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Necesito nuevas ideas para mi escritura....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4628" w:type="dxa"/>
        <w:jc w:val="left"/>
        <w:tblInd w:w="-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6"/>
        <w:gridCol w:w="3664"/>
        <w:gridCol w:w="3648"/>
        <w:gridCol w:w="3660"/>
      </w:tblGrid>
      <w:tr>
        <w:trPr/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cumpleaños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61595</wp:posOffset>
                  </wp:positionV>
                  <wp:extent cx="1791335" cy="13741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</w:tc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viajar</w:t>
            </w:r>
          </w:p>
          <w:p>
            <w:pPr>
              <w:pStyle w:val="TableContents"/>
              <w:snapToGrid w:val="false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85725</wp:posOffset>
                  </wp:positionV>
                  <wp:extent cx="1444625" cy="15582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tu casa</w:t>
            </w:r>
          </w:p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82445" cy="148209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333375</wp:posOffset>
                  </wp:positionV>
                  <wp:extent cx="1317625" cy="13836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la familia</w:t>
            </w:r>
          </w:p>
        </w:tc>
      </w:tr>
      <w:tr>
        <w:trPr/>
        <w:tc>
          <w:tcPr>
            <w:tcW w:w="3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la escuela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129540</wp:posOffset>
                  </wp:positionV>
                  <wp:extent cx="1365885" cy="128079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</w:r>
          </w:p>
          <w:p>
            <w:pPr>
              <w:pStyle w:val="TableContents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los días especiales</w:t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66675</wp:posOffset>
                  </wp:positionV>
                  <wp:extent cx="770255" cy="8655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42875</wp:posOffset>
                  </wp:positionV>
                  <wp:extent cx="687070" cy="78930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819150</wp:posOffset>
                  </wp:positionV>
                  <wp:extent cx="734695" cy="68643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los deportes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123825</wp:posOffset>
                  </wp:positionV>
                  <wp:extent cx="1494155" cy="13017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40"/>
                <w:szCs w:val="40"/>
                <w:lang w:val="es-ES"/>
              </w:rPr>
              <w:t>las e</w:t>
            </w: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356870</wp:posOffset>
                  </wp:positionV>
                  <wp:extent cx="1249045" cy="134493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mociones</w:t>
            </w:r>
          </w:p>
        </w:tc>
      </w:tr>
      <w:tr>
        <w:trPr/>
        <w:tc>
          <w:tcPr>
            <w:tcW w:w="3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36"/>
                <w:szCs w:val="36"/>
                <w:lang w:val="es-ES"/>
              </w:rPr>
              <w:t>las estaciones del a</w:t>
            </w:r>
            <w:r>
              <w:rPr>
                <w:rFonts w:cs="Times New Roman" w:ascii="Times New Roman" w:hAnsi="Times New Roman"/>
                <w:sz w:val="36"/>
                <w:szCs w:val="36"/>
                <w:lang w:val="es-ES"/>
              </w:rPr>
              <w:t>ñ</w:t>
            </w:r>
            <w:r>
              <w:rPr>
                <w:sz w:val="36"/>
                <w:szCs w:val="36"/>
                <w:lang w:val="es-ES"/>
              </w:rPr>
              <w:t>o</w:t>
            </w:r>
          </w:p>
          <w:p>
            <w:pPr>
              <w:pStyle w:val="TableContents"/>
              <w:jc w:val="center"/>
              <w:rPr>
                <w:sz w:val="36"/>
                <w:szCs w:val="36"/>
                <w:lang w:val="es-ES"/>
              </w:rPr>
            </w:pPr>
            <w:r>
              <w:rPr>
                <w:sz w:val="36"/>
                <w:szCs w:val="36"/>
                <w:lang w:val="es-E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66675</wp:posOffset>
                  </wp:positionV>
                  <wp:extent cx="1175385" cy="11842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361950</wp:posOffset>
                  </wp:positionV>
                  <wp:extent cx="1237615" cy="121983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un libro que yo le</w:t>
            </w: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í</w:t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40"/>
                <w:szCs w:val="40"/>
                <w:lang w:val="es-ES"/>
              </w:rPr>
              <w:t>una película que yo v</w:t>
            </w: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í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76200</wp:posOffset>
                  </wp:positionV>
                  <wp:extent cx="1303655" cy="122237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311785</wp:posOffset>
                  </wp:positionV>
                  <wp:extent cx="1327150" cy="131445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n momento difíc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4"/>
        <w:gridCol w:w="4524"/>
        <w:gridCol w:w="4528"/>
      </w:tblGrid>
      <w:tr>
        <w:trPr/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jugar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2230</wp:posOffset>
                  </wp:positionV>
                  <wp:extent cx="2115185" cy="1401445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Contents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en el parque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653415</wp:posOffset>
                  </wp:positionH>
                  <wp:positionV relativeFrom="paragraph">
                    <wp:posOffset>52705</wp:posOffset>
                  </wp:positionV>
                  <wp:extent cx="1564005" cy="137287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333375</wp:posOffset>
                  </wp:positionV>
                  <wp:extent cx="1304290" cy="14128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val="es-ES"/>
              </w:rPr>
              <w:t>cuando tuv</w:t>
            </w:r>
            <w:r>
              <w:rPr>
                <w:rFonts w:cs="Times New Roman" w:ascii="Times New Roman" w:hAnsi="Times New Roman"/>
                <w:sz w:val="36"/>
                <w:szCs w:val="36"/>
                <w:lang w:val="es-ES"/>
              </w:rPr>
              <w:t>e</w:t>
            </w:r>
            <w:r>
              <w:rPr>
                <w:sz w:val="36"/>
                <w:szCs w:val="36"/>
                <w:lang w:val="es-ES"/>
              </w:rPr>
              <w:t xml:space="preserve"> un accidente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mascotas</w:t>
            </w:r>
          </w:p>
          <w:p>
            <w:pPr>
              <w:pStyle w:val="TableContents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725170</wp:posOffset>
                  </wp:positionH>
                  <wp:positionV relativeFrom="paragraph">
                    <wp:posOffset>60325</wp:posOffset>
                  </wp:positionV>
                  <wp:extent cx="1313815" cy="102870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5979160</wp:posOffset>
                  </wp:positionH>
                  <wp:positionV relativeFrom="paragraph">
                    <wp:posOffset>275590</wp:posOffset>
                  </wp:positionV>
                  <wp:extent cx="1146175" cy="889635"/>
                  <wp:effectExtent l="0" t="0" r="0" b="0"/>
                  <wp:wrapSquare wrapText="bothSides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346075</wp:posOffset>
                  </wp:positionV>
                  <wp:extent cx="1306830" cy="112077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con amigos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comida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lang w:val="es-ES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616710</wp:posOffset>
                  </wp:positionH>
                  <wp:positionV relativeFrom="paragraph">
                    <wp:posOffset>251460</wp:posOffset>
                  </wp:positionV>
                  <wp:extent cx="1172210" cy="97091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val="es-ES"/>
              </w:rPr>
              <w:t xml:space="preserve"> 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un desastre</w:t>
            </w:r>
          </w:p>
          <w:p>
            <w:pPr>
              <w:pStyle w:val="TableContents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60195" cy="114744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304800</wp:posOffset>
                  </wp:positionV>
                  <wp:extent cx="1649095" cy="123952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cuando yo ayud</w:t>
            </w: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é</w:t>
            </w:r>
            <w:r>
              <w:rPr>
                <w:sz w:val="40"/>
                <w:szCs w:val="40"/>
                <w:lang w:val="es-ES"/>
              </w:rPr>
              <w:t xml:space="preserve"> a alguien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466725</wp:posOffset>
                  </wp:positionV>
                  <wp:extent cx="950595" cy="104584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un momento chistoso</w:t>
            </w:r>
          </w:p>
        </w:tc>
      </w:tr>
      <w:tr>
        <w:trPr/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>comprando</w:t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34925</wp:posOffset>
                  </wp:positionV>
                  <wp:extent cx="1295400" cy="105791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  <w:lang w:val="es-ES"/>
              </w:rPr>
            </w:pPr>
            <w:r>
              <w:rPr>
                <w:sz w:val="12"/>
                <w:szCs w:val="12"/>
                <w:lang w:val="es-ES"/>
              </w:rPr>
            </w:r>
          </w:p>
        </w:tc>
        <w:tc>
          <w:tcPr>
            <w:tcW w:w="4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304800</wp:posOffset>
                  </wp:positionV>
                  <wp:extent cx="1130300" cy="113347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  <w:lang w:val="es-ES"/>
              </w:rPr>
              <w:t>el arte</w:t>
            </w:r>
          </w:p>
        </w:tc>
        <w:tc>
          <w:tcPr>
            <w:tcW w:w="4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¿</w:t>
            </w:r>
            <w:r>
              <w:rPr>
                <w:sz w:val="40"/>
                <w:szCs w:val="40"/>
                <w:lang w:val="es-ES"/>
              </w:rPr>
              <w:t>Cu</w:t>
            </w:r>
            <w:r>
              <w:rPr>
                <w:rFonts w:cs="Times New Roman" w:ascii="Times New Roman" w:hAnsi="Times New Roman"/>
                <w:sz w:val="40"/>
                <w:szCs w:val="40"/>
                <w:lang w:val="es-ES"/>
              </w:rPr>
              <w:t>á</w:t>
            </w:r>
            <w:r>
              <w:rPr>
                <w:sz w:val="40"/>
                <w:szCs w:val="40"/>
                <w:lang w:val="es-ES"/>
              </w:rPr>
              <w:t>l es tu idea?</w:t>
            </w:r>
          </w:p>
          <w:p>
            <w:pPr>
              <w:pStyle w:val="TableContents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25400</wp:posOffset>
                  </wp:positionV>
                  <wp:extent cx="1046480" cy="1130300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570" w:footer="0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52:38Z</dcterms:created>
  <dc:creator/>
  <dc:description/>
  <dc:language>en-US</dc:language>
  <cp:lastModifiedBy/>
  <cp:revision>0</cp:revision>
  <dc:subject/>
  <dc:title/>
</cp:coreProperties>
</file>